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Jegyzőjétől</w:t>
        <w:tab/>
        <w:tab/>
        <w:tab/>
        <w:tab/>
        <w:tab/>
        <w:t>Sajtó tájékoztathat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Képviselő-testületének 2010. március 4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u w:val="single"/>
        </w:rPr>
        <w:t>Tárgy</w:t>
      </w:r>
      <w:r>
        <w:rPr>
          <w:bCs/>
          <w:i/>
        </w:rPr>
        <w:t xml:space="preserve">: Az </w:t>
      </w:r>
      <w:r>
        <w:rPr>
          <w:rFonts w:cs="TTE41AA140t00"/>
          <w:i/>
          <w:szCs w:val="33"/>
        </w:rPr>
        <w:t xml:space="preserve">ORSZÁGGYŰLÉSI KÉPVISELŐK </w:t>
      </w:r>
      <w:r>
        <w:rPr>
          <w:rFonts w:cs="TTE41AA140t00"/>
          <w:i/>
          <w:szCs w:val="41"/>
        </w:rPr>
        <w:t xml:space="preserve">2010. </w:t>
      </w:r>
      <w:r>
        <w:rPr>
          <w:rFonts w:cs="TTE41AA140t00"/>
          <w:i/>
          <w:szCs w:val="33"/>
        </w:rPr>
        <w:t>ÉVI VÁLASZTÁSÁRÓL szóló,</w:t>
      </w:r>
      <w:r>
        <w:rPr>
          <w:bCs/>
          <w:i/>
        </w:rPr>
        <w:t xml:space="preserve"> 2010. április 11-re, valamint április 25-re kiírt szavazás szavazatszámláló bizottsági tagjainak és póttagjainak megválasztás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asztási bizottságok a választópolgárok független, kizárólag a törvénynek alárendelt szervei, amelynek elsődleges feladata a választási eredmény megállapítása, a választások tisztaságának, törvényességének biztosítása, a pártatlanság megállapítása, a pártatlanság érvényesítése és szükség esetén a választás törvényes rendjének helyreáll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vazatszámláló bizottság három tagját, és szükséges számban póttagokat, a települési önkormányzat képviselő-testülete választja meg, személyükre a helyi választási iroda vezetője tesz indítv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ási bizottság választott tagjainak megbízatása a következő általános választásokra létrehozott választási bizottságok alakuló üléséig tart. Tekintettel arra, hogy a 2006. évi általános választásokon megválasztott szavazatszámláló bizottsági tagok mandátuma lejár, szükséges, hogy a Képviselő-testület javaslatom alapján döntést hozzon ebben a tárg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terjesztem elő Dunakeszi város – jelenleg - 29 szavazókörére szavazatszámláló bizottságok tagjait és póttagjait az alábbi határozati javaslat szerin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tározati javasla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unakeszi Város Önkormányzata az alábbi lista alapján megválasztja a szavazatszámláló bizottságok tagjait és a póttagokat.</w:t>
      </w:r>
    </w:p>
    <w:p>
      <w:pPr>
        <w:pStyle w:val="Normal"/>
        <w:jc w:val="both"/>
        <w:rPr/>
      </w:pPr>
      <w:r>
        <w:rPr/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92"/>
        <w:gridCol w:w="2596"/>
      </w:tblGrid>
      <w:tr>
        <w:trPr>
          <w:trHeight w:val="510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k.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zottsági tagok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cím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sis Istv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v út 1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s Márt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aj u. 8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György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gyló u. 2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ze Iboly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sfa u. 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son-Berczeli Péte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dobos u. 1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gh György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elet u. 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92"/>
        <w:gridCol w:w="2596"/>
      </w:tblGrid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né Váradi Zsuzsann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4. VIII./5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czné Csillag Már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átság útja 42./a IV./10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ás Adrien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átság útja 34. IV./2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bai Pál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24. Fsz./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cz Katali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42./a IV./10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páti Zsuzsa Év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0. VI./3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nássy Imre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rdő u. 3./c 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ágyi Már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rdő u. 9./c II./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acsi Katali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40./c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vardi Endre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rátság útja 37. II./1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író Krisztin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43. Fsz./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őllősi Tibor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9. III./1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ák József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5. IV./2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l Rit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23. IX./5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pa Tibo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23. III./1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vorszkyné Holovics Katali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serkész u. 3.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al Beáta Veronik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23. IX./5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ntáné Wéber Ágnes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7. VIII./4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vorszky György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kész u. 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Tibo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omás stny. 16/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sz Miklós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S. u. 19./b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ogyi Csab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ki P. u. 7.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Teréz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pád u. 1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ási Judi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nt István u. 83.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a László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izsi u. 1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ombolai-Szabó Valér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csy-Zsilinszky u. 20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tenstein King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 út 1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encz János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csy-Zsilinszky u. 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lnár János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csy-Zsiliszky u. 1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Katali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csy-Zsilinszky u. 20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Istv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gepán u. 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Zoltá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gepán u. 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92"/>
        <w:gridCol w:w="2596"/>
      </w:tblGrid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j. Győrvári Ferenc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da u. 2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vor Erzsébe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u. 18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 Bél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ring u. 3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92"/>
        <w:gridCol w:w="2596"/>
      </w:tblGrid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Istv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zsébet u. 1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i Év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ring u. 3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ó Gyuláné 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öngyvirág u. 2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h Tibor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lon u. 1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czy Miklós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csem u. 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ei Sár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polna u. 5. I./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h Mónik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telep 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s Nór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ereg köz 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Pál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csem u. 2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mbor Dániel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telep 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pné Jávorszky Dór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I. u. 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s Gábo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ereg köz 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p Eduárd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I. u. 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sombor Dániel 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őfi telep 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Istv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ha L. u. 4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csay Andre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74./a I./2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ari Bélá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ryné u. 1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Edi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74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örkös János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pát u. 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zsin József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csú u. 1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p János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gita u. 1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ács Sándor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 u. 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lódy Zolt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tyás király u. 3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őnyiné Vucskovics Emm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ga u. 1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a Péte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7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sné Szűcs Tíme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74./a I./1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sáné Ádám Ildikó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7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Ferenc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út 11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más János 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csy M. u. 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szló Erzsébe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rdonyi G. u. 3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os Ferenc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 28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lódy Zoltá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tyás király u. 3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ányi Márt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9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ó Teréz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lányi D. u. 9./a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h Csab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lányi D. u. 21./b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csár Istvánné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F. u. 17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yel Péte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F. u. 31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yombolainé Kindler Edi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senyi D. u. 5./d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czki Év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. u. 1./a I./5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ka Mári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 20. V./3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gh Miklós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ódy S. u. 18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Som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án u. 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rna Katalin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olya u. 8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sgai László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. u. 22./14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né Boza Brigitta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olya u. 2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besné Grabarics Erzsébet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sói u. 12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ti Mirkó György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gey A. u. 26.</w:t>
            </w:r>
          </w:p>
        </w:tc>
      </w:tr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va Péter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thory I. u. 5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Póttagok:</w:t>
      </w:r>
    </w:p>
    <w:tbl>
      <w:tblPr>
        <w:tblW w:w="5846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936"/>
        <w:gridCol w:w="2520"/>
      </w:tblGrid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űcs Györg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na J. u. 20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ffer Ott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2. IX./5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i F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0./ V./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i Dánie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0./ V./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linger Lászl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2. Fsz./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bavölgyi-Pap Tíme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8. I./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k Orsoly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0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h Iré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8. VIII./4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h Józsefné I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8. VIII./4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as Sánd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2. Mfsz./2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ás Zsolt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8. V./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űcs István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erdő u. 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ácsné Hovánszki Andre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dobos u. 1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gné Németh Rozá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fa u. 1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upos Zoltá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9. VI./3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h Józsefné II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37. Fsz./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ss Csab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4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ss Gábor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4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zsi András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árfa köz 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né Máté Gabri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os Tamás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9. I./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kóczki Csabá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1. IV./2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cski Má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1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yó Gáb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1. I./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n Meli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 útja 23. IX./5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ágyi Tib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u. 1. II./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ágyi Ág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u. 1. II./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élyi László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u. 1. VIII./1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 Ágo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 u. 1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bér Ág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 u. 2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ogyi Szilv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ki P. u. 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szló Csab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1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rösi Zoltá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 u. 2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rösi Zoltán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 u. 2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os Lajo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ka u. 3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 István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u. 1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sor Joachim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u. 2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őthi József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z köz 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ó Katal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ti út 43./c II.lh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éné Mayer Izab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h I. u. 11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bély Emm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ha L. u. 2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es Lajo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 u. 1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fer Eri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rusznyai Á. u. 7-9. I./6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edi Barnabás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ha L. u. 19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effné Rupert Eri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zel M. u. 1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as Ádám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llag u. 10./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asné Barabás Móni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llag u. 10./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ácsiné Banga Ildik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sóh Pongrác u. 4./b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ász József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henyi u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l Eudox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. 90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gyesi Marian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. 90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űcs György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skai u. 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zter Abo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olányi D. u. 33./b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gh Atti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inszky J. u. 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 Zsuzsan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ci M. u. 2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 Zsóf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ci M. u. 2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 Pé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ci M. u. 25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már Imré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mán u. 9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ainé Juhász Eri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mán u. 9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ök Sánd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. 4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sik Éva Katal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F. u. 7./a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sikné Oliser Katal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F. u. 7./a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sik Lászl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F. u. 7./a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csánné Dohány Ág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vári P. u. 1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György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yadi u. 19./b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dács Jáno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bor út 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czkiné Juhász Év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olya u. 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zházy Péter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14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ndorné Kaszás Marian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zsef u. 27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án Csab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a u. 1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bán Csabá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za u. 12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 László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ássy Gy. u. 1./a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ger Antal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el F. u. 33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 Gáborné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 u. 8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gh György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ér u. 4. I./1.</w:t>
            </w:r>
          </w:p>
        </w:tc>
      </w:tr>
      <w:tr>
        <w:trPr>
          <w:trHeight w:val="315" w:hRule="atLeast"/>
        </w:trPr>
        <w:tc>
          <w:tcPr>
            <w:tcW w:w="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gyesi Bé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nos u. 23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felkéri a Jegyzőt, hogy a szavazatszámláló bizottságok tagjainak eskütételét és oktatásukat szervezz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április 6.</w:t>
      </w:r>
    </w:p>
    <w:p>
      <w:pPr>
        <w:pStyle w:val="Normal"/>
        <w:jc w:val="both"/>
        <w:rPr/>
      </w:pPr>
      <w:r>
        <w:rPr>
          <w:u w:val="single"/>
        </w:rPr>
        <w:t>Koordinálja:</w:t>
      </w:r>
      <w:r>
        <w:rPr/>
        <w:t xml:space="preserve">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unakeszi, 2010. február 2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hanging="0"/>
        <w:jc w:val="right"/>
        <w:rPr>
          <w:b/>
          <w:b/>
          <w:i/>
          <w:i/>
        </w:rPr>
      </w:pPr>
      <w:r>
        <w:rPr>
          <w:b/>
          <w:i/>
        </w:rPr>
        <w:t>dr. Illés Melinda</w:t>
      </w:r>
    </w:p>
    <w:p>
      <w:pPr>
        <w:pStyle w:val="Normal"/>
        <w:ind w:left="4956" w:firstLine="708"/>
        <w:jc w:val="right"/>
        <w:rPr>
          <w:b/>
          <w:b/>
          <w:i/>
          <w:i/>
        </w:rPr>
      </w:pPr>
      <w:r>
        <w:rPr>
          <w:b/>
          <w:i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45:00Z</dcterms:created>
  <dc:creator>IBM2</dc:creator>
  <dc:description/>
  <cp:keywords/>
  <dc:language>en-US</dc:language>
  <cp:lastModifiedBy>ErdeiM</cp:lastModifiedBy>
  <cp:lastPrinted>2009-04-21T11:41:00Z</cp:lastPrinted>
  <dcterms:modified xsi:type="dcterms:W3CDTF">2010-02-26T09:25:00Z</dcterms:modified>
  <cp:revision>4</cp:revision>
  <dc:subject/>
  <dc:title>Dunakeszi Város Polgármesterét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319973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Előterjesztések</vt:lpwstr>
  </property>
  <property fmtid="{D5CDD505-2E9C-101B-9397-08002B2CF9AE}" pid="6" name="_ReviewingToolsShownOnce">
    <vt:lpwstr/>
  </property>
</Properties>
</file>